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 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д _______________________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щитник, законный представ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зменении меры пресечения в виде содержания под стра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более мягкую - з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 суда находится уголовное дел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, в дея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обвиняемого/подсуд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усматриваются признаки преступлен__, предусмотренн__ ст. ст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сновании  ст.  ст. 106, 110 УПК РФ прошу суд меру пресече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 под стражей в отноше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обвиняемого/подсуд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ть  на  более  мягкую  в  виде  залога  денег или ценностей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бстоятельства, которые, по мнению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меняют 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именения данной меры пресечения: тяже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ъявленного обв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нные о личности обвиняемого, его возраст, состояние здоров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мейное положение, род занятий и другие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(нам) известна сущность дела, по которому будет избрана данная 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ечения, а также то, что в случае уклон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т явки по вызовам суда внесенный за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обвиняемого/подсуди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ается в доход государства в порядке ст. 118 У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 лицо, вносящее залог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0</Characters>
  <CharactersWithSpaces>24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банов О.М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зменении меры пресечения в виде содержания под стражей на более мягкую — за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