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лицо, участвующее в деле о банкротстве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 ст. 203 ФЗ "О несостоятельности (банкротстве)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ло N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изменении плана погашения дол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ражданина-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битражный  суд определением от "___"____________ ___ г. утвердил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я долгов гражданина-должника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.  223  АПК РФ и п. 4 ст. 204 ФЗ "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стве)", и в связи с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основать изменение плана погашения дол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ить план погашения долг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  образом:   увеличить  (уменьшить)  срок  его  осуществления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.  Увеличить  (уменьшить)  размеры суммы, ежемесячно 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у и членам его семьи для обеспечения их жизнедеятельности, д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обосновывающие ходатай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участвующее в деле о банкротстве, в соответствии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. 203 ФЗ "О несостоятельности (банкротстве)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п. 2 ст. 231 ФЗ "О несостоятельности (банкротстве)" "предусмотренные настоящим Федеральным законом положения о банкротстве граждан, не являющихся индивидуальными предпринимателями, вступают в силу со дня вступления в силу федерального закона о внесении соответствующих изменений и дополнений в федеральные законы". На данный момент такой федеральный закон еще не приня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8</Characters>
  <CharactersWithSpaces>2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ЗАО «Юринформ В»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арбитражный суд об изменении плана погашения долгов гражданина-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