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 или мир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ье судебного участка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О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ИО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ложение стороны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и порядка допроса подсудимого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ч. 5 ст. 275 УПК РФ и в связи 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стоятельства, в связи с которыми следует изменить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проса подсуди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 порядок  допроса  подсудимых  и  провести  допрос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обычном порядке подсудимого допрашивают в соответствии с ч. 1 ст. 275 УПК РФ. Порядок допроса может быть изменен по ходатайству стороны в том случае, если в уголовном деле участвует несколько подсуди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1</Characters>
  <CharactersWithSpaces>1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зменении порядка допроса подсудим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