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Председ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заместителю председателя) су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.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роцессуальный статус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мест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ел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изменении территориальной подсу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производстве   суда   _______________   находится   дело   N  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 ____  г. в отношении ___________________ по ст. ______ 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 по уголовному делу N ____________, возбужденному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 заявленный нами отвод всего состава суда ___________ был удовлетворен, о чем свидетельствует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судьи суда _______________ ранее принимали участие в производстве по данному уголовному делу, о чем свидетельствует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, являясь участником уголовного судопроизводства по данному делу, проживает __________________, на данную территорию не распространяется юрисдикция _________________ суда. Все обвиняемые согласны на изменение территориальной подсудности данного уголовного 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ст. 35, 63, 65 У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 территориальной подсудности по данному уголовному де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                           Подпись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2</Words>
  <Characters>2020</Characters>
  <CharactersWithSpaces>1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3:00Z</dcterms:created>
  <dc:creator>Касенов Е.Б.</dc:creator>
  <dc:description/>
  <dc:language>en-US</dc:language>
  <cp:lastModifiedBy/>
  <dcterms:modified xsi:type="dcterms:W3CDTF">2011-10-30T20:13:00Z</dcterms:modified>
  <cp:revision>2</cp:revision>
  <dc:subject>Ходатайство</dc:subject>
  <dc:title>Ходатайство об изменении территориальной подсудности уголовного де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