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е и их рассмотр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изобрет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уплате пошлины             │         Дата поступ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федеральным органом   исполнительной власти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теллектуальной   собственност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ХОДАТАЙ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 изменении заявит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заявителя                      │N заявк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представителя                  │Дата по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для изменения заявител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зменение заявителя является результатом подписания договора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илагается один из следующих документов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заверенная копия договор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заверенная выписка из догово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иной документ, подтверждающий наличие основания для изме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заявител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зменение заявителя является результатом реорганизации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илагается копия документа, подтверждающего реорганизацию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ренная на предмет ее соответствия подлиннику одного из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едующих документов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учредительному документу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ругому документу, выданному компетентным орган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зменение заявителя не является результатом подписания договора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реорганиз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агается копия документа, доказывающего тако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, заверенная на предмет ее соответствия подлиннику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й заявител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нахождения или места жительства нового заявит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нового заявител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ового заявителя для переписк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ложение(я) к заявлению:                        │ Кол-во │Кол-во ст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экз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окумент об уплате пошлины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листы для продолжения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заменяющие листы Заявления о выдаче патента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ругие документы (указать):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Подпись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Печат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Дат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6</Characters>
  <CharactersWithSpaces>6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зменении заяви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