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иема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лезную модель и 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, экспертизы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ом порядке пат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лезную мод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 ОБ ИЗМЕНЕНИИ ЗАЯВ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тка об уплате пошлины          │          Дата поступлен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заполняется федеральным органом исполнительной власти п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интеллектуальной собственности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ХОДАТАЙСТВО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об изменении заявителя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дела заявителя                   │N заявки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дела представителя               │Дата подач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итель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для переписки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я для изменения заявителя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изменение заявителя является результатом подписания договора;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прилагается один из следующих документов: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┐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│ </w:t>
      </w:r>
      <w:r>
        <w:rPr/>
        <w:t>заверенная копия договора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└─┘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┐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│ </w:t>
      </w:r>
      <w:r>
        <w:rPr/>
        <w:t>заверенная выписка из договора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└─┘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┐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│ </w:t>
      </w:r>
      <w:r>
        <w:rPr/>
        <w:t>иной документ, подтверждающий наличие основания для измен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└─┘ </w:t>
      </w:r>
      <w:r>
        <w:rPr/>
        <w:t>заявителя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изменение заявителя является результатом реорганизации;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прилагается копия документа, подтверждающего реорганизацию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веренная на предмет ее соответствия подлиннику одного из следующ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кументов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┐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│ </w:t>
      </w:r>
      <w:r>
        <w:rPr/>
        <w:t>учредительному документу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└─┘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┐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│ </w:t>
      </w:r>
      <w:r>
        <w:rPr/>
        <w:t>другому документу, выданному компетентным органом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└─┘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┐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│ </w:t>
      </w:r>
      <w:r>
        <w:rPr/>
        <w:t>изменение заявителя не является результатом подписания договора ил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┘ </w:t>
      </w:r>
      <w:r>
        <w:rPr/>
        <w:t>реорганизации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лагается копия документа, доказывающего такое изменение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веренная на предмет ее соответствия подлиннику документ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ый заявитель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места нахождения или места жительства нового заявител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 нового заявителя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нового заявителя для переписки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┬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ложение(я) к заявлению:                     │Кол-во экз.│Кол-во ст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├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┐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│ </w:t>
      </w:r>
      <w:r>
        <w:rPr/>
        <w:t>документ об уплате пошлины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┘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├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┐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│ </w:t>
      </w:r>
      <w:r>
        <w:rPr/>
        <w:t>листы для продолжения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┘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├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┐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│ </w:t>
      </w:r>
      <w:r>
        <w:rPr/>
        <w:t>заменяющие листы Заявления о выдаче патента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┘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├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┐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│ </w:t>
      </w:r>
      <w:r>
        <w:rPr/>
        <w:t>другие документы (указать):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┘    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┴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       Подпись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чать              Печать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 Дата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4</Words>
  <Characters>7048</Characters>
  <CharactersWithSpaces>6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3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20:13:00Z</dcterms:modified>
  <cp:revision>2</cp:revision>
  <dc:subject>Ходатайство</dc:subject>
  <dc:title>Ходатайство об изменении заяв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