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ледователю (дознавател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N в реестре адво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зменении/отмене меры п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заключено соглашение о защит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 УК РФ по уголовному делу N _________________, возбу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на основании ст. 97 УПК РФ моему подзащ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назначена мера пресечения в вид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личность обвиняемого, возраст, состояние здоров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мейное положение, род занятий и т.д., основания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. 1 ст. 110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ст. 110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/изменить меру пресечения в отноше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  в  совершении  преступления,  предусмотренного  ст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 РФ, на  не  связанную  с  лишением свободы (залог, подписка о невыез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рес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      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"Ходатайство об изменении/отмене меры пресече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