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ый (городск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граждани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граждани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й по адресу: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еспечении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Истцом по делу N _____ по иску _______________ к _____________ о _______________ (указать предмет и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39 ГПК РФ суд или судья по заявлению лиц, участвующих в деле, может принять меры по обеспечению иска. Обеспечение иска допускается во всяком положении дела, если непринятие мер по обеспечению иска может затруднить или сделать невозможным исполнение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по указанному делу сложилась следующая ситуация: ___________, в связи с чем считаю, что непринятие мер по обеспечению иска может затруднить или сделать невозможным исполнение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атьями 35, 139, 140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нять меры по обеспечению иска, предъявленного Истцом ______________ к _______________ о ____________ (дело N ______), в виде 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мер по обеспечению иска содержится в ст. 140 Гражданского процессуа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4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беспечении иска по гражданск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