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Благодар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ФСФР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бъявлении Благодар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й службы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р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раз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ченая степень, ученое звание, классный чи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лж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именование структурного подразделения центрального   аппарата ФС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территориального органа ФСФР России (нужное подчеркнуть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раткая   характеристика   и   конкретные   достижения   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ужившие основанием для представления к награждению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         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Федеральная служба по финансовым рынкам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бъявлении благодарности руководителя Федеральной службы по финансовым рын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