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проведения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замещение вакантной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гражданск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в Министер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ИНИСТЕРСТВО ФИНАНСОВ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 финансовое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000000, г. Н______, ул. Весенняя, 7     Тел. 3-25-99, 3-11-10, факс 3-27-8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 2007 N __________         Первому заместителю Предсе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равительства Московской област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объявлении конкурса на замещение      министру финансов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кантной должности                     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А.В. Кузнецо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Уважаемый Алексей Викторович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 Вас   объявить   конкурс   на   замещение  вакантной 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гражданской службы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вакантной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соответствии со штатным расписанием министер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  кандидату  на  замещение  этой  должности  предъявляются 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: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копия должностного регламента вакантной должности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гражданской службы прилага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ым   лицом   за   проведение   собеседования  с  кандида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ается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мя, отчеств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олжностной регламент по вакантной должности на 3 л. в 2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опросы для тестирования претендентов на 5 листах в 1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структурного подразделения)  (подпись)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министра финан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Московской области      ___________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по вопрос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службы и кадрам       ___________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7</Words>
  <Characters>2659</Characters>
  <CharactersWithSpaces>22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2:00Z</dcterms:created>
  <dc:creator>Министерство финансов Московской области</dc:creator>
  <dc:description/>
  <dc:language>en-US</dc:language>
  <cp:lastModifiedBy/>
  <dcterms:modified xsi:type="dcterms:W3CDTF">2011-10-30T20:12:00Z</dcterms:modified>
  <cp:revision>2</cp:revision>
  <dc:subject>Ходатайство</dc:subject>
  <dc:title>Ходатайство об объявлении конкурса на замещение вакантной должности государственной гражданской службы Московской области в Министерстве финансов Московской области (для территориальных структурных подразделений Министерств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