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в Министер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          Первому заместителю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разделения)                  Правительства Московской облас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истру финансов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ОДАТАЙСТВО                   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7 N _______           А.В. Кузнец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ъявлении конкурса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важаемый Алексей Викторович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ас   объявить   конкурс   на   замещение  вакантной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оответствии со штатным расписанием минист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кандидату  на  замещение указанной должности предъявляютс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м   лицом   за   проведение   собеседования  с  кандида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лжностной регламент по вакантной должности на 3 л. в 2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просы для тестирования претендентов на 5 листах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(подпись)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 и кадрам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80</Characters>
  <CharactersWithSpaces>2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Министерство финансов Московской области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б объявлении конкурса на замещение вакантной должности государственной гражданской службы Московской области в Министерстве финансо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