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бъявлении перерыва в судебном засе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 для объявления пере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основании части 1 статьи  163 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ходатайствую  об  объявлении  перерыва  в  суд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до ____ часов &lt;*&gt;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частей 2 или 3 статьи 163 Арбитражного процессуа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9</Characters>
  <CharactersWithSpaces>1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банов О.М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об объявлении перерыва в судебном засед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