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ъявлении перерыва в предварительном судебном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едставления дополнитель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ние перерыва для представления дополнитель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сновании  части  3 статьи  136 Арбитражного 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ходатайствую об объявлении перерыва в предва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  заседании   на   срок  ________  (не  более  пяти)  дня(ей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      следующих        дополнительных        доказатель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доказывающие необходимость объявления перер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б объявлении перерыва в предварительном судебном заседании для представления дополнительных дока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