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 или мир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ье судебного участка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О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ИО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ложение стороны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глашении показаний подсудимого, воспроиз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ложенных к протоколу допроса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тографирования, аудио- и (или) видеоза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иносъемки его показаний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да или ФИО мирового судьи и N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уголовное дело N ________ по заявлению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ИО стороны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бстоятельства, в связи с которыми появилась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глашения показаний подсудимого, воспроизведения приложенных к протоко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роса материалов фотографирования, аудио- и (или) видеоза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иносъемки его показ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. 276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ить  оглашение  показаний  подсудимого,  данных  при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 расследования,  а  также  воспроизведение  приложенных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у  допроса материалов фотографирования, аудио- и (или) видеоза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носъемки его показ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акое оглашение может иметь мест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 наличии существенных противоречий между показаниями, данными подсудимым в ходе предварительного расследования и в суде, за исключением случаев, предусмотренных п. 1 ч. 2 ст. 75 УПК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гда уголовное дело рассматривается в отсутствие подсудимого в соответствии с ч. 4 и 5 ст. 247 УПК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каза от дачи показаний, если соблюдены требования п. 3 ч. 4 ст. 47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4</Characters>
  <CharactersWithSpaces>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глашении показаний подсудимого, воспроизведении приложенных к протоколу допроса материалов фотографирования, аудио- и (или) видеозаписи, киносъемки его по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