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хождения или место житель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ля гражданина, для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полнительно -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место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хождения или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ЛО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 порядке ст. 148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Арбитражного суда _______________________ находится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Договором N __________ от "___"__________ ____ года,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истцом  и  ответчиком,  предусмотрено  соблюдение  в  таких 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онного порядка  урегулирования  спора (копия Договора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 порядок  истцом   не   соблюден.  Соответствующая 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не получена. Доказательств ее направления в суд не предста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2 статьи 148 АПК РФ арбитражный суд  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без рассмотрения, если после его принятия к 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, что истцом не соблюден претензионный или иной досудебный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егулирования спора  с  ответчиком,  если  это  предусмотрено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или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соответствии со статьей 148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тавить без рассмотрения исковое заявле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ли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 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ли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 истцом не соблюден претензионный порядок  у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с ответчиком, предусмотренный договором N ___ от "___"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между истцом и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 документа, подтверждающего полномочия лица  на 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6</Characters>
  <CharactersWithSpaces>2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ставлении без рассмотрения искового заявления (в порядке ст. 148 АП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