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тавлении искового заявления без рассмот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заявлен иск с требованием обязать ответчика внести изменения в договор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2 ст. 452 ГК РФ требование об изменении договора может быть заявлено стороной в суд только после получения отказа другой стороны на предложение изменить договор либо неполучения ответа в срок, указанный в предложении или установленный законом либо договором, а при его отсутствии - в тридцати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истцом до подачи искового заявления не было предъявлено ответчику требование об изменении договора. Ответчик таких требований от истца не получал, к исковому заявлению документов, подтверждающих обратное, не прило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48 АПК РФ, арбитражный суд оставляет исковое заявление без рассмотрения, если после его принятия к производству установит, что истцом не соблюден претензионный или иной досудебный порядок урегулирования спора с ответчиком, если это предусмотрено федеральным законом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41, п. 2 ст. 148 АПК, п. 2 ст. 452 Г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ить иск _____________ к ___________ об обязании внести изменения в договор ______________ без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: ______________/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ставлении иска без рассмотрения по причине несоблюдения стороной досудебного порядка урегулирования спора с ответ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