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ставлении искового заявления без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 районного суд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гражданское дело N _______________ по иску к Ответчик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- о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ому дел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имеющиеся основания для оставления искового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ез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 исковое  заявление  подлежит оставлению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 изложенное,  в  соответствии  со  статьей  222 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тавить без рассмотрения исковое заявление Истца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- к Ответчику - ______________ - о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                  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и                  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ставлении искового заявления без рассмотрения в соответствии со ст. 222 ГПК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