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19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егулирования отно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осуществлением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ждению несосто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ротства) 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19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существлении мер по предупреждению банкро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истрационный номер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4 статьи  11  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несостоятельности  (банкротстве)   кредитных      организац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ходата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уществлении мер по предупреждению банкрот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  с  наличием  оснований  для  осуществления  мер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ю банкротства, а именно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речень осн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м кредитной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вет директоров (наблюдательный совет) кредитной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ходатай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 осуществлении мер по фин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здоровлению или о ре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ходатайств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 сроки,   установленные   пунктом   3   статьи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несостоятельности (банкротстве) 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", совет директоров (наблюдательный совет) 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не  принял  соответствующего   решения по ходата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указывается   иная   причина   направления   ходатайств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унктом  4  статьи 11  Федерального  закона 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 кредитных организаций").   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документ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ыписка из протоко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пия письм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налогич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регистрационный номер по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0</Characters>
  <CharactersWithSpaces>2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Центральный банк Российской Федерации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существлении мер по предупреждению банкро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