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от касса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чины отказа от кассационн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казывается от поданной им "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жалобы на решение __________________ суда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 г. по делу N ___________________________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тца)       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е со статьями 49, 282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 определение  о  принятии  отказа  от  кассационной  жалоб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кассационного производства по настояще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веренность    представителя    (если    ходатайство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 заявителя)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казе от касса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