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Руководителю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агентства 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дрес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лное наименование Заявителя &lt;1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юридический адрес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Контактный телефон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 электронной почты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Исх.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т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 открытии докторан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решения ученого (научно-технического) совет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, в связи с необходимостью подготовки кадров выс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и по научной специальности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: открыть под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под какую научно-педагогическую школ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торантуру в 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 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руководителя Заявителя)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качестве получателей результатов предоставления государственной услуги выступают обратившиеся в Рособразование образовательные учреждения высшего и дополнительного профессионального образования и научные организации (далее - заявитель), имеющие лицензию на право ведения образовательной деятельности в сфере послевузовского профессионального образования и свидетельство о государственной аккредитации (для образовательных учреждений высшего профессионального образования) (п. 4 Административного регламента Федерального агентства по образованию по предоставлению государственной услуги "Открытие в установленном порядке аспирантур и докторантур в образовательных учреждениях высшего и дополнительного профессионального образования и научных организациях", утв. Приказом  Минобразования и науки РФ от 9 октября 2008 г. N 286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5</Words>
  <Characters>2781</Characters>
  <CharactersWithSpaces>23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2:00Z</dcterms:created>
  <dc:creator>Касенов Е.Б.</dc:creator>
  <dc:description/>
  <dc:language>en-US</dc:language>
  <cp:lastModifiedBy/>
  <dcterms:modified xsi:type="dcterms:W3CDTF">2011-10-30T20:12:00Z</dcterms:modified>
  <cp:revision>2</cp:revision>
  <dc:subject>Ходатайство</dc:subject>
  <dc:title>Ходатайство об открытии докторанту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