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ли (мировому суд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удебного участк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 процесс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ложение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ело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отложении рассмотрения уголов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суда или Ф.И.О. мирового суд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N судеб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 уголовное дело N ____________ (возбуждено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. ___ УК РФ в отношении 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на невозможность судебного разбирательства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явки кого-либо из вызванных лиц или в связи с необход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ребования новых 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оответствии с ч. 1. ст. 253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ложить рассмотрение данного уголовного дела на ____________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/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60</Characters>
  <CharactersWithSpaces>1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3:00Z</dcterms:created>
  <dc:creator>Касенов Е.Б.</dc:creator>
  <dc:description/>
  <dc:language>en-US</dc:language>
  <cp:lastModifiedBy/>
  <dcterms:modified xsi:type="dcterms:W3CDTF">2011-10-30T20:13:00Z</dcterms:modified>
  <cp:revision>2</cp:revision>
  <dc:subject>Ходатайство</dc:subject>
  <dc:title>Ходатайство об отложении рассмотрения уголовного 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