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 районный суд г.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екс: ___, г. ______, ул. __________, д.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екс: ___, г. _________, ул. 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_____, корп. _, кв. 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екс: ___, г. ______, ул. 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. __, корп. _, кв.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екс: ___, г. ______, ул. __________, д.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ложении разбирательства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изводстве  _________________  суда г. _________________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N ______ по иску ___________________________ 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качестве    третьего    лица    к   участию   в   деле   привле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  _____________________________  не  явил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е заседание "__"__________ ___ г. и не ходатайствовал о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в  его  отсутствие. По информации, имеющейся  у  ответчика,  неяв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е заседание третьего лица вызвана уважительными  причинами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 Рассмотрение дела в  отсутствие  третьего  лица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 невозможным. В соответствии с положениями   ч.  2  ст.  167 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обстоятельства являются основанием для отложения разбир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того, только третье лицо может представить подлинные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могут служить доказательствам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обстоятельства, которые могут быть подтвержден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ровергнуты этими доказательств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о ст. ст. 35, 56, 57, 71, 148, 149, ч. 2 ст. 167, 169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ложить разбирательство дела по иску _____________ к _____________ о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______________ в судебное заседание в качестве третьего лица и обязать его представить следующие докумен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 (их копии), подтверждающие уважительность причин неявки третьего лица в судебное засе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5</Characters>
  <CharactersWithSpaces>1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ложении разбирательства дела в связи с неявкой в судебное заседание третье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