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деб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екс: ____, г. ______, ул. ____________, д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екс: ____, г. _________, ул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. 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екс: ____, г. _______, ул.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. ___, корп. __, кв.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декс: ____, г. ______, ул. ____________, д.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ложении разбирательства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ор о разделе имущества супруг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ицей предъявлен иск к Ответчику о разделе совместно нажитого имущества, в котором Истица просит признать совместной собственностью супругов ______________ и разделить имущество, признанное обще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настоящего времени Ответчик не получил копии искового заявления и прилагающихся к нему документов. Ответчик не проживает и не имеет никакого отношения к адресу: г. ______, ул. __________, д. __, кор. __, кв. ___, указанному Истицей в исковом заявлении в качестве места жительства Ответчика, о чем Истица знает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тветчик не был должным образом уведомлен об исковых требованиях Истицы, и это обстоятельство лишает его возможности полноценно обосновать свою позицию необходимыми доказательствами, как это предусмотрено ст. ст. 56, 57 Гражданского процессуаль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ч. 3 ст. 113 Гражданского процессуального кодекса РФ лицам, участвующим в деле, судебные извещения и вызовы должны быть вручены с таким расчетом, чтобы указанные лица имели достаточный срок для подготовки к делу и своевременной явки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редписаниями ч. 2 ст. 167 Гражданского процессуального кодекса РФ указанные обстоятельства являются основанием для отложения разбирательства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я во внимание изложенное и в соответствии со ст. ст. 23 (24), 35, 56, 57, 71, 148, 149, 167, п. 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ложить разбирательство дела по указанному иску ___________________ 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ить Ответчику копию искового заявления ________________ и все приложе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дальнейшем всю корреспонденцию на имя Ответчика - ________________ - направлять по адресу: _____, г. ______, ___________, д. ___, кор. __, кв.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длежащим образом вызвать ______________ в судебное заседание в качестве третьей стороны по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3 ч. 1 ст. 23 Гражданского процессуального кодекса РФ мировой судья рассматривает в качестве суда первой инстанции дела о разделе между супругами совместно нажитого имущества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4</Characters>
  <CharactersWithSpaces>2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тложении разбирательства дела (спор о разделе имущества супруг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