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район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ело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тложении слушания дела в суде общей юрисди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вязи с получением повестки по другому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/Истец по данному делу, _____________________,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у (извещение) из _______________ суда о назначении слуш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 по иску (апелляционной, кассационной жалобе)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ому на "___"_________ ____ г. в __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представителю Ответчика/Истеца - 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явиться в _______________________ суд для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Ответчика/Истца  в  судебном  заседании, обеспечить я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в ______________ (районный) суд г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участия  в  судебном  заседании,  назначенном  на  ту же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 час. ___ мин., не представляется возмож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 а  также  в  соответствии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35, 167 и 169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ложить судебное заседание по делу N ________, назна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"___"_______ ____ г. в ___ ч. ___ мин., на более поздню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е  рассматривать указанное дело в отсутствие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/Истца, поскольку это может  серьезно  нарушить 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/Истца по данному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игинал   повестки   (извещения)  обязуюсь   предоставит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ередном 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 повестки  (извещения)  о  назначении дела к слуш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/Истец _______________ (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ставитель по доверенности от "__"_________ __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3</Characters>
  <CharactersWithSpaces>1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ЗАО «Юринформ В»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б отложении слушания дела в суде общей юрисдикции в связи с получением повестки по другому 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