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ложении судебного разбирательства в случае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орон за содействием к суду или посреднику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регулирования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урегулирования  спора  по данному делу с помощью посредни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с целью заключения сторонами мирово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основании части 2 статьи  158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ходатайствуем  об  отложении  судебного заседания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часов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б отложении судебного разбирательства в случае обращения сторон за содействием к суду или посреднику в целях урегулирования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