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ложении судебного разбирательств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необходимостью представления стороной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 для представления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, указание самих доказательств и их значение дл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части 5 статьи  158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ю  о  предоставлении  мне времени д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 "___"________  ___  г.  и  отложении  судебного  разбиратель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указанных дока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б отложении судебного разбирательства в связи с необходимостью представления стороной дополнительных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