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удь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ло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 ___________, факс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ектронная поч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 ___________, факс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ектронная поч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тложении судебного разбир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вязи с проведением процедуры мед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_______________________ Арбитражного суда находится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________  по  иску  ____________________  к  ___________________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истец  и ответчик заключили  соглашение N 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процедуры медиации в течение _______________ дней по вопросу(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е более 6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едмет мед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ч.  2  ст.  158  Арбитражн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ходатайствую об отложении судебного разбиратель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проведением процедуры медиации сторонами до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оглашения о проведении процедуры меди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веренность   в   случае,   если   от   имени  стороны  выступ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или: 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7</Characters>
  <CharactersWithSpaces>1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Кабанов О.М.</dc:creator>
  <dc:description/>
  <dc:language>en-US</dc:language>
  <cp:lastModifiedBy/>
  <dcterms:modified xsi:type="dcterms:W3CDTF">2011-10-30T20:08:00Z</dcterms:modified>
  <cp:revision>2</cp:revision>
  <dc:subject>Ходатайство</dc:subject>
  <dc:title>Ходатайство в арбитражный суд об отложении судебного разбирательства в связи с проведением процедуры мед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