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тец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ве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ло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мене мер по обеспечению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ода истцом по данному делу заявлено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обеспечительных мер по иску 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е  время изменились обстоятельства либо отпали основания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приняты обеспечительные меры, по причин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бстоятельства, по которым необходимо от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ры по обеспечению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руководствуясь ст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татьи законов и иных правовых актов, на которых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ающее заявление,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от "___"__________ ____ года 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_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веренность   представителя   Истца   (если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, действующим по довер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мене мер по обеспечению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