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айонный (городской)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тец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_, факс: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электронной почты: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омер дел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мене определения суда об оставлении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ез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______________ суда от "___"________ ___ г. N 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о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  исковое  заявление  (или:  исковое заявление истца) было оставлено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по мотивам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бз. 7 или 8 ст. 222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тем, в связи с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казательства, подтверждающие уваж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чин неявки в судебное заседание и невозможности сообщения о них суд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статьи  223 Гражданского  процессуального 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рошу  указанное  определение  N  _____  отменить  и возоб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0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банов О.М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отмене определения суда общей юрисдикции об оставлении заявления без рассмотр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