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 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д ___________________________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тсрочке (или рассрочке)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й пош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в _____________ районный (городской) суд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о исковое заявление 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иска составляет __________ (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сумму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______ ст. 333.19, ст. 333.20 Налогового кодекса РФ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ей       уплате       государственной       пошлины    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в связи с тяжелым имущественным полож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меет возможности единовременно уплатить указанную сумм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шлины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ивести доказательства, подтверждающие тяжелое имущественное 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соответствии с ч. 2 ст. 64 Н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в  соответствии со ст. 90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 ст. ст. 64, 333.41 Налогов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срочить (рассрочить) уплату государственной пошлины на период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правка о доход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правка о заработной плате (пен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ые документы, подтверждающие тяжелое материальное положение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20</Characters>
  <CharactersWithSpaces>2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ЗАО «Юринформ В»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отсрочке или рассрочке уплаты государственной пошлины в районный (городской) су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