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нахожде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, факс, адрес электронной почты: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анковские реквизиты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странении 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отстранить арбитражного управляющег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в чем  выразилось неисполнение  или  ненадлежащее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возложенных  на  арбитражного управляющего; 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которых арбитражный управляющий не соответствует требованиям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его кандидатуре для осуществления полномочий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ФЗ от 26.10.2002 N 127-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пущение им нарушений законодательства о банкротстве в процессе осуществления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соответствие арбитражного управляющего требованиям закона, предъявляемым к его кандидатуре для осуществления полномочий управления (ст. 20 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1</Characters>
  <CharactersWithSpaces>1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тстранении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