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ло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тводе арбитражного за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 г. Истцом - 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подано исковое заявление к Ответчику - 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ричины отвода арбитражного за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ч. 1 ст. 21 АПК РФ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ить ходатайство об отводе арбитражного заседа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арбитражного за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/представитель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Часть 3 статьи 21 АПК РФ признана не соответствующей Конституции РФ Постановлением Конституционного Суда РФ от 25.03.2008 N 6-П в той мере, в какой, предусматривая возможность отвода арбитражного заседателя по основаниям отвода судьи, перечисленным в пунктах 1 - 4 части 1 статьи 21, она - во взаимосвязи с абзацем вторым части 4 статьи 19 и частью 1 статьи 21 данного документа - не допускает отвод арбитражного заседателя по иным указанным в данной статье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3 статьи 79 Федерального конституционного закона от 21.07.1994 N 1-ФКЗ акты или их отдельные положения, признанные неконституционными, утрачива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1</Characters>
  <CharactersWithSpaces>2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воде арбитражного засе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