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(следователю/дознава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следователя/дозна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подозреваемого или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отвод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да или Ф.И.О. следователя/дозна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аходится  уголовное 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.И.О.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(возбуждено "___"__________ ____ г. по ст. ___ УК  РФ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по данному уголовному делу в качестве эксперта уча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_____________________ не вправе участвовать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уголовному делу поскольку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бстоятельства, исключ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ие данного лица в производстве по уголовному делу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70 УПК РФ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, подтверждающие обстоятельст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2. ст. 70 УПК РФ эксперт не может принимать участие в производстве по уголовному де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 наличии обстоятельств, предусмотренных статьей 61 УПК РФ. Предыдущее его участие в производстве по уголовному делу в качестве эксперта или специалиста не является основанием для от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сли он находился или находится в служебной или иной зависимости от сторон или их предста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сли обнаружится его некомпетен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5</Characters>
  <CharactersWithSpaces>2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воде эксперта в уголовном проце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