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ли (следователю/дознавател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следователя/дозна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бо (мировому судье судебного участ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подозреваемого или обвин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 отводе переводчи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уда или Ф.И.О. следователя/дозна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находится  уголовное 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Ф.И.О. мирового судьи и N судеб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(возбуждено "___"__________ ____ г. по ст. ___ УК  РФ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роизводстве  по  данному  уголовному  делу  в  качестве перево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ет  ____________________. Считаю, что ____________________ не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переводчика)              (Ф.И.О.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ть  в  производстве  по данному  делу и подлежит отводу, посколь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обстоятельства, исключающие участие данного лица в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уголовному делу в качестве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в  соответствии со ст. 69 УПК РФ заявл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од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кументы, подтверждающие обстоятельства, на которые ссылается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ющее ходатай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т. 69 УПК РФ решение об отводе переводчика в ходе досудебного производства по уголовному делу принимает дознаватель, следователь, а также суд в случаях, предусмотренных статьей 165 УПК РФ. В ходе судебного производства указанное решение принимает суд, рассматривающий данное уголовное дело, или судья, председательствующий в суде с участием присяжных засед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обстоятельств, предусмотренных статьей 61 УПК РФ, отвод переводчику может быть заявлен сторонами, а в случае обнаружения некомпетентности переводчика - также свидетелем, экспертом или специали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ыдущее участие лица в производстве по уголовному делу в качестве переводчика не является основанием для его от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81</Characters>
  <CharactersWithSpaces>2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Касенов Е.Б.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б отводе переводчика в уголовном процес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