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ИО, процессуаль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тводе присяжного за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снования для отвода кандидатуры присяжного за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перечисленных обстоятельств,  вызывающих  сом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истрастности и объективности ____________________________________,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ИО кандидата в присяжные засед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ч. 10 ст. 328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перечисленные обстоятельства достаточными для отвода  кандид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 кандидата в присяжные засед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итель ходатайства)         (подпись)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сяжными заседателями и кандидатами в присяжные заседатели не могут быть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 достигшие к моменту составления списков кандидатов в присяжные заседатели возраста 2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меющие непогашенную или неснятую суд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знанные судом недееспособными или ограниченные судом в дее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стоящие на учете в наркологическом или психоневрологическом диспансере в связи с лечением от алкоголизма, наркомании, токсикомании, хронических и затяжных психических рас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участию в рассмотрении судом конкретного уголовного дела в порядке, установленном Уголовно-процессуальным кодексом Российской Федерации, в качестве присяжных заседателей не допускаются такж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дозреваемые или обвиняемые в совершении пре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 владеющие языком, на котором ведется судопроизво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меющие физические или психические недостатки, препятствующие полноценному участию в рассмотрении судом уголов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татья 3 ФЗ "О присяжных заседателях федеральных судов общей юрисдикции в Российской Федерации" от 20.08.2004 N 113-ФЗ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тводе присяжного засе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