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бо (мировому судье судебного участк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 мирового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ли прокурор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города, республики,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 прокур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 лица, подающего ходатай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ело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 отводе прокурор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изводств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суда или Ф.И.О. следователя/дознав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находится  уголовное 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Ф.И.О. мирового судьи и N судеб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(возбуждено "___"__________ ____ г. по ст. ___ УК  РФ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производстве  по  данному  уголовному  делу,  в  качестве  прокур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ет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прокур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, что ______________________ не вправе участвовать в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 прокур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анному уголовному делу поскольку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обстоятельства, исключ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астие данного лица в производстве по уголовному делу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кур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в  соответствии со ст. 66 УПК РФ заявля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од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прокур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кументы,  подтверждающие обстоятельства,  на которые ссыл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подающее ходатай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________/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шение об отводе прокурора в ходе досудебного производства по уголовному делу принимает вышестоящий прокурор, а в ходе судебного производства - суд, рассматривающий уголовное дело (ч. 1 ст. 66 УПК РФ). Основания отвода прокурора установлены ст. 61 УП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5</Characters>
  <CharactersWithSpaces>2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3:00Z</dcterms:created>
  <dc:creator>Касенов Е.Б.</dc:creator>
  <dc:description/>
  <dc:language>en-US</dc:language>
  <cp:lastModifiedBy/>
  <dcterms:modified xsi:type="dcterms:W3CDTF">2011-10-30T20:13:00Z</dcterms:modified>
  <cp:revision>2</cp:revision>
  <dc:subject>Ходатайство</dc:subject>
  <dc:title>Ходатайство об отводе прокурора в уголовном процес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