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ающего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ело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тводе секретаря судебного заседа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уда или Ф.И.О. следователя/дозна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находится  уголовное 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Ф.И.О. мирового судьи и N судеб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(возбуждено "___"__________ ____ г. по ст. ___ УК  РФ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роизводстве  по  данному  уголовному  делу  в  качестве  секре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заседания участвует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секретаря судебног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ю, что _______________________________________ не вправе участвов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секретаря судебног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по  данному  уголовному  делу  и  подлежит  отводу, посколь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бстоятельства, дающие основание полагать, что секретарь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я лично, прямо или косвенно, заинтересован в исходе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голов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со ст. 68 УПК РФ заявл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од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секретаря судебног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кументы, подтверждающие обстоятельства, на которые ссы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одающее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шение об отводе секретаря судебного заседания принимает суд, рассматривающий уголовное дело, или судья, председательствующий в суде с участием присяжных заседателей (ч. 1 ст. 68 У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ыдущее участие лица в производстве по уголовному делу в качестве секретаря судебного заседания не является основанием для его отвода (ч. 2 ст. 68 У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5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сенов Е.Б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отводе секретаря судебного заседания по уголовн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