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ледств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ли прокурор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айона, города, обла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лица, подающего ходатай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тводе следователя/дознавател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роизводстве   следственного  отдела  __________________ 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е  дело  N  _______  по обвинению ____________________ в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, предусмотренного ст. ___________ У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не    имеет   права   участвовать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, следователя/дозна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по данному уголовному делу, поскольк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ключающие участие данного лица в производстве по уголовному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 соответствии со ст. 67 УПК РФ заявл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од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следователя/дозна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кументы, подтверждающие обстоятельства, на которые ссыл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одающее ходатай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шение об отводе следователя принимает руководитель следственного органа, а решение об отводе дознавателя принимает прокурор (ч. 1 ст. 67 УПК РФ). Обстоятельства, исключающие участие в производстве по уголовному делу, установлены ст. 61 У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0</Characters>
  <CharactersWithSpaces>2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Касенов Е.Б.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б отводе следователя/дознав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