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(следователю/дознавател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следователя/дозна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(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лица, подающего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тводе специалис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суда или Ф.И.О. следователя/дозна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находится  уголовное 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.И.О. мирового судьи 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(возбуждено "___"__________ ____ г. по ст. ___ УК  РФ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изводстве  по  данному  уголовному  делу  в  качестве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ет  ____________________. Считаю, что ____________________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специалиста)              (Ф.И.О.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в  производстве  по данному  делу и подлежит отводу,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стоятельства, исключающие участие данного лица в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головному делу в качестве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71 УПК РФ зая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кументы, подтверждающие обстоятельства, на которые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одающее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шение об отводе специалиста в ходе досудебного производства по уголовному делу принимает дознаватель, следователь, а также суд в случаях, предусмотренных статьей 165 УПК РФ. В ходе судебного производства указанное решение принимает суд, рассматривающий данное уголовное дело, или судья, председательствующий в суде с участием присяжных засе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воде специа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