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01-06/34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иректору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инистерства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бо представ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разделения МИД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21200, Москва, Смоленская-С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., д. 32/34 (либ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рриториальн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ИД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м    об     отзыве    иммунитета  от уголовно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юрисдикции у иностранного лица,  которым(ой)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название страны проживания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ипломатической служебной карт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законодательства Российской Феде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краткая информация, характеризующая противопр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ведение, включая информацию о причиненном экономическ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ом ущербе интересам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совершения преступления (правонарушения) составлен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становление, определение (протокол), с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факту совершения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которых  прилагаются.  Ответ  просим направить в кратчай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о фак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     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Федеральная таможенная служба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зыве иммунитета от уголовной и (или) административной юрисдикции у иностранного лица, совершившего правонару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