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И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делу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накомлении с протоколом судебного засе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ями 6 и 7 ст. 259 УПК РФ прошу ознакомить с протоколом судебно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токол судебного заседания не может быть изготовлен в течение трех суток со дня окончания судебного заседания, то прошу Вас известить меня, когда можно с ним ознакоми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частью 6 ст. 259 УПК РФ протокол судебного заседания должен быть изготовлен и подписан председательствующим и секретарем судебного заседания в течение трех суток со дня окончания судебного заседания. Закон разрешает изготавливать протокол в ходе судебного заседания по частям. В этом случае сторонам по их ходатайству может быть предоставлена возможность знакомиться с частями протокола судебного заседания по мере их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ля ознакомления с протоколом судебного заседания должны подать об этом письменные ходатайства в течение 3 суток со дня окончания судебно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7 ст. 259 УПК РФ председательствующий обеспечивает сторонам возможность ознакомления с протоколом судебного заседания в течение 3 суток со дня получения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протокол судебного заседания не может быть изготовлен в течение 3 суток со дня окончания судебного заседания, то участники судебного заседания, подавшие ходатайства, должны быть извещены о времени, когда они могут с ним ознакомиться. Председательствующий устанавливает время для ознакомления с протоколом судебного заседания в зависимости от его объема, но не менее 5 суток с момента начала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знакомлении с протоколом судебного заседан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