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денежного поощ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чших учителей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г. Подоль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КУРС ЛУЧШИХ УЧИТЕЛЕЙ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ДЕНЕЖНОГО ПООЩРЕНИЯ ЗА ВЫСОКОЕ ПЕДАГОГИЧЕСКОЕ МА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ЗНАЧИТЕЛЬНЫЙ ВКЛАД В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региональный Экспертный Со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УЧАСТИИ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ское методическое объедине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ет о рассмотрении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ел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м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 работы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овательного учреждения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разование, квалификация, звания, награды, подготовка приз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обедителей  олимпиад, медалистов, проведение мастер-клас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ступления на ГМО, конференциях и т.д. и другие за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стойные упомин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о утверждено на заседании ГМО учителе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N ______ 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Г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участии в конкурсе на получение денежного поощрения лучших учителей образовательных учреждений города Подольска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