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дь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ло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тец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ветчик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етье лицо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участии в судебном заседании путем использования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идеоконференц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Арбитражном суде _____________________________ рассматривается дел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номер ____________, по 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к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___  часов  ___  минут  "___"________  ___  г.  назначено  суде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ед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153.1 Арбитражного процессуальн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а предоставить ____________________________ возможность участвов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 путем использования систем видеоконференц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заявителя 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5</Characters>
  <CharactersWithSpaces>1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банов О.М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участии в заседании арбитражного суда путем использования систем видеоконференц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