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осужденно__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бывающего наказание в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условно-досрочном освобождении от отбывания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, осужден при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районного суда от "___"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атье _____ УК РФ к ____ годам лишения своб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бываю наказание с "___"___________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отбывания  наказания  я  раскаялся  в  соверш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и,  частично  (полностью)  возместил  причиненный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 иным   образом  загладил  вред,  причиненный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), а такж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ожно указать иные сведения, свидетель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справлении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считаю, что  для  дальнейшего  исправления 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сь в полном отбывании назначенного судом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этому на основании изложенного  и  в  соответствии со ст. 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 РФ, ст. 175 УИК РФ, ст. 397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дить меня,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осужденн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бывания наказания условно-досрочно 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срок -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есяц, д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75 УИК РФ ходатайство об условно-досрочном освобождении от отбывания наказания осужденный подает через администрацию учреждения или органа, исполняющего наказ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ходатайством об условно-досрочном освобождении от отбывания наказания вправе обратиться в суд осужденный, к которому может быть применено условно-досрочное освобождение, а также его адвокат (законный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6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условно-досрочном освобождении от отбывания наказ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