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есовершеннолетнего(й) осужденного(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ывающего(й) наказание в учре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место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ловно-досрочном освобождении от отбывания наказ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____________________ (фамилия, имя, отчество), осужден(а) приговором ________________ районного суда от "___"_________ ____ года по статье ____ УК РФ к ____ годам лишения своб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бываю наказание с "___"____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отбывания я раскаялся(лась) в совершенном преступлении, частично (полностью) возместил(а) причиненный ущерб (или иным образом загладил(а) вред, причиненный в результате преступления), а также ________________ (можно указать иные сведения, свидетельствующие об исправлении осужденно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считаю, что для дальнейшего исправления я не нуждаюсь в полном отбывании назначенного судом наказ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3 УК РФ условно-досрочное освобождение от отбывания наказания может быть применено к лицам, совершившим преступление в несовершеннолетнем возрасте, осужденным к лишению свободы, после фактического отбы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 менее одной трети срока наказания, назначенного судом за преступление небольшой или средней тяжести либо за тяжкое преступ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 менее двух третей срока наказания, назначенного судом за особо тяжкое преступ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й срок, а именно ______________, мной отбы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этому на основании изложенного и в соответствии со статьями 79, 93 УК РФ, ст. 175 УИК РФ, ст. 397 У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вободить меня, ____________ (фамилия, имя, отчество осужденного(ой)), от отбывания наказания условно-досрочно на ________________ (указать срок - год, месяц, ден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жденный(ая): 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75 УИК РФ ходатайство об условно-досрочном освобождении от отбывания наказания осужденный подает через администрацию учреждения или органа, исполняющего наказ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ходатайством об условно-досрочном освобождении от отбывания наказания вправе обратиться в суд осужденный, к которому может быть применено условно-досрочное освобождение, а также его адвокат (законный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2</Characters>
  <CharactersWithSpaces>2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сенов Е.Б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условно-досрочном освобождении от отбывания наказания несовершеннолетнего осужде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