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арбитражный су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редиторы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/Ф.И.О., адре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величении размера фиксированной суммы вознагражд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лачиваемого арбитражному управляющем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___ г. арбитражным судом рассмотрено заявление о признании несостоятельным (банкротом) __________________ (указать должника). Определением арбитражного суда от "___"____________ ___ г. утвержден арбитражным управляющим ________________ (Ф.И.О.) - член саморегулируемой организации арбитражных управляющих ________________ (название организации), которому в соответствии с п. 3 ст. 20.6 ФЗ "О несостоятельности (банкротстве)" назначено фиксированное вознаграждение в размере ____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 г. собранием кредиторо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(протокол N _______) об  увеличении  фиксированного раз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 арбитражному  управляющему  в связи  с  большим  объемо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ожностью  выполняемой  арбитражным  управляющим работы,  что выраж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, в чем выражена сложность и объем выполняемой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п. 5 ст. 20.6 ФЗ "О несостоятельности (банкротстве)", руководствуясь ст. 41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личить арбитражному управляющему ______________ (Ф.И.О.) фиксированную сумму вознаграждения до ___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направление копий ходатайства другим лицам, участвующим в д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протокола собрания кредиторов от "___"__________ __ г. N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удостоверяющие полномочия представителя собрания кре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обосновывающие требования ходата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обрания кредиторов        ______________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7</Characters>
  <CharactersWithSpaces>2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8:00Z</dcterms:created>
  <dc:creator>ЗАО «Юринформ В»</dc:creator>
  <dc:description/>
  <dc:language>en-US</dc:language>
  <cp:lastModifiedBy/>
  <dcterms:modified xsi:type="dcterms:W3CDTF">2011-10-30T20:08:00Z</dcterms:modified>
  <cp:revision>2</cp:revision>
  <dc:subject>Ходатайство</dc:subject>
  <dc:title>Ходатайство в арбитражный суд об увеличении размера фиксированной суммы вознаграждения, выплачиваемого арбитражному управляющему (основание — решение собрания кредито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