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гра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ми награ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организации                                       Министру энерге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угловой штамп                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   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.__.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ставлении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оощрению ведом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гра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аступающим _______________________________ 50-летним юбиле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фессиональным    праздником)    ходатайствуем    перед   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ки  Российской Федерации о поощрении ведомственными наградами ос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ичившихся     и     внесших     значительный     вклад     в    разви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ливно-энергетического   комплекса   и   нефтехимической  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своить звание "Почетный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опливно-энергетического комплекса"                   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своить звание "Почетный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расли)"                                             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градить Почетной грамо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а энергетики Российской Федерации          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бъявить Благодар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ерства энергетики Российской Федерации           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. Численность работников организации 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исок представляемых к поощрению на __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градные листы на __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офсоюзной организации (если есть)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7</Characters>
  <CharactersWithSpaces>1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Министерство энергетики Российской Федерации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рганизации о награждении работников ведомственными наградами Министерства энергетики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