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жденного об освобождении от наказани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болезнь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приговором  ___________________  суда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  прилагается)  я  был признан виновным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 УК РФ ______________________, и мне было назн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еступ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е в виде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вид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(после  совершения  преступления)  я забол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й  болезнью  - __________________________,  препятствующей  отбы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заболе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, что подтверждается заключением медицинской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лечебно-профилактического учреждения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  ч. 2 ст. 81  У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6 ст. 397 УПК РФ, п. 2 ч. 1 ст. 399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меня от отбывания наказания в связи с болезн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говора ____________________ суд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ключения медицинск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илактического учреждения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. Порядок освобождения от наказания по болезни регламентируется Постановлением Правительства РФ от 6 февраля 2004 г. N 54 "О медицинском освидетельствовании осужденных, представляемых к освобождению от отбывания наказания в связи с болезнью". К этому Постановлению также прилагаются Правила медицинского освидетельствования осужденных, представляемых к освобождению от отбывания наказания в связи с болезнью, и Перечень заболеваний, препятствующих отбыванию на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азначения осужденному наказания виде лишения свободы следует также руководствоваться Приказом Минздрава России и Минюста России от 9 августа 2001 г. N 311/242 "Об освобождении от отбывания наказания осужденных к лишению свободы в связи с тяжелой болезнью" (в ред. от 1 ноября 2002 г.). В приложении N 1 к данному Приказу приводится Перечень заболеваний, который может быть использован в качестве основания для представления к освобождению от отбывания осужденных к лишению свободы, а приложение N 2 определяет Порядок медицинского освидетельствования осужденных к лишению свободы и их представления к освобождению от отбывания наказания в связи с тяжелой болезн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7</Characters>
  <CharactersWithSpaces>2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сужденного об освобождении от наказания в связи с болезн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