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 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щитник, законный предста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жденного об отсрочке исполнения при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_________________  судом  вынесен при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на  основании  ст.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УК  РФ,  по  уголовному  делу  N 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приговор  в  кассационном порядке не  обжаловался  и  вступи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силу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возникли обстоя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яжкие последствия или угроза их возникновения для осужденного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ких  родственников,  вызванные  пожаром  или  иным стихийным бедств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й  болезнью  или  смертью  единственного трудоспособного члена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   исключительными    обстоятельствами;    болезнь    осужд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щая  отбыванию  наказания,  - до его выздоровления; берем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й  или  наличие  у  нее  малолетних  детей - до достижения млад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 возраста  четырнадцати  лет,  за исключением осужденных к ли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ы на срок свыше пяти лет за тяжкие и особо тяжкие преступления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3 ст. 398 прошу суд отсрочить исполнение при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 __________ ____ г. о _______________________________________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говор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подтверждающие   факт   возникновения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. 398 У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сужденного об отсрочке исполнения при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