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надзорн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осужденно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щитник, законный предста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ужденного об участии в судебном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утем использования систем видео-конференц-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в  ____________________ суд подана надзо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"___"__________  ____ г. получено извещение о дате, врем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заседания суда надзорной инстанции по делу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ч. 2 ст. 407 УПК РФ прошу суд разрешить мне участвов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 путем использования систем видео-конференц-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сужденного об участии в судебном заседании путем использования систем видео-конференц-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